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Linear, Exponential and Quadratic Patterns           Alg 7.1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Algebra Standard 2.1  Process Standards 1-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In this lesson, students examine the patterns in nonlinear data. They relate these patterns to the standard exponential and quadratic function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Relationships found in physics, geometry and other real-world situations often can be expressed as rules in the form of equations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 studying the patterns of change in data, we can identify the patterns which produce linear, exponential and quadratic equation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ind w:left="-6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patterns of change found in real world data? How do we represent these patterns using mathematics?</w:t>
            </w:r>
          </w:p>
          <w:p>
            <w:pPr>
              <w:pStyle w:val="Normal"/>
              <w:ind w:left="-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 and fun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irections: </w:t>
      </w:r>
    </w:p>
    <w:p>
      <w:pPr>
        <w:pStyle w:val="Normal"/>
        <w:rPr/>
      </w:pPr>
      <w:r>
        <w:rPr>
          <w:sz w:val="20"/>
          <w:szCs w:val="20"/>
        </w:rPr>
        <w:t>Refer to Alg 4.4b:</w:t>
      </w:r>
      <w:r>
        <w:rPr>
          <w:color w:val="000000"/>
          <w:sz w:val="20"/>
          <w:szCs w:val="20"/>
        </w:rPr>
        <w:t xml:space="preserve"> Families of Equations. If students still have the activity refer to it. If not, make 1 copy per group (included below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sk students to examine the tables to see if they can identify from the data which functions are linear, exponential, and quadratic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ad students to examine the differences in the y values at each stage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tion about finite difference patter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the finite difference is constant, then the change is a repeated constant and the equation and graph are lin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the finite difference is multiplied by the same factor every time, then the equation and graph are exponenti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If the finite difference is increases or decreases following a pattern, then the equation and graph are quadrati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g 7.1</w:t>
        <w:tab/>
        <w:tab/>
        <w:t xml:space="preserve">    Discovering Function Ru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evisit the Families of Equations assignment from Module 5. Examine the finite differences between y values at each stag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hat do you notice about the finite differences for linear equations?_________________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What is the trick for using finite differences to identify exponential equations?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ctivity will assist you in discovering how to use finite differences to find quadratic equ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omino House Problem</w:t>
      </w:r>
    </w:p>
    <w:p>
      <w:pPr>
        <w:pStyle w:val="Normal"/>
        <w:rPr/>
      </w:pPr>
      <w:r>
        <w:rPr/>
        <w:t xml:space="preserve">This domino house has four stories and contains 24 dominoes. Jim and Theresa try to beat the world record of 73 stories for a domino house. Before they begin, they want to know how many dominoes they’ll need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2525</wp:posOffset>
                </wp:positionH>
                <wp:positionV relativeFrom="paragraph">
                  <wp:posOffset>170815</wp:posOffset>
                </wp:positionV>
                <wp:extent cx="1409700" cy="14478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447920"/>
                          <a:chOff x="0" y="0"/>
                          <a:chExt cx="1409760" cy="1447920"/>
                        </a:xfrm>
                      </wpg:grpSpPr>
                      <wpg:grpSp>
                        <wpg:cNvGrpSpPr/>
                        <wpg:grpSpPr>
                          <a:xfrm>
                            <a:off x="70488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72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732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5pt;margin-top:13.45pt;width:110.95pt;height:113.95pt" coordorigin="5815,269" coordsize="2219,2279">
                <v:group id="shape_0" style="position:absolute;left:6925;top:838;width:554;height:569">
                  <v:line id="shape_0" from="6925,838" to="6925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838" to="7479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838" to="7480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70;top:838;width:554;height:569">
                  <v:line id="shape_0" from="6370,838" to="6370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838" to="6924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838" to="6925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91;top:1409;width:554;height:569">
                  <v:line id="shape_0" from="7191,1409" to="7191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1409" to="7745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6,1409" to="7746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36;top:1409;width:554;height:569">
                  <v:line id="shape_0" from="6636,1409" to="6636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1409" to="7190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1409" to="7191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81;top:1409;width:554;height:569">
                  <v:line id="shape_0" from="6081,1409" to="6081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1,1409" to="6635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1409" to="6636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15;top:1979;width:554;height:569">
                  <v:line id="shape_0" from="5815,1979" to="5815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1979" to="6369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1979" to="6370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70;top:1979;width:554;height:569">
                  <v:line id="shape_0" from="6370,1979" to="6370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1979" to="692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1979" to="6925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25;top:1979;width:554;height:569">
                  <v:line id="shape_0" from="6925,1979" to="6925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1979" to="7479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1979" to="7480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80;top:1979;width:554;height:569">
                  <v:line id="shape_0" from="7480,1979" to="7480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1979" to="80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1979" to="8035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36;top:269;width:554;height:569">
                  <v:line id="shape_0" from="6636,269" to="6636,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269" to="719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269" to="7191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Make a prediction for how many they will need.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7900</wp:posOffset>
                </wp:positionH>
                <wp:positionV relativeFrom="paragraph">
                  <wp:posOffset>6985</wp:posOffset>
                </wp:positionV>
                <wp:extent cx="1057275" cy="108585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085760"/>
                          <a:chOff x="0" y="0"/>
                          <a:chExt cx="1057320" cy="1085760"/>
                        </a:xfrm>
                      </wpg:grpSpPr>
                      <wpg:grpSp>
                        <wpg:cNvGrpSpPr/>
                        <wpg:grpSpPr>
                          <a:xfrm>
                            <a:off x="352440" y="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0.55pt;width:83.2pt;height:85.45pt" coordorigin="3540,11" coordsize="1664,1709">
                <v:group id="shape_0" style="position:absolute;left:4095;top:11;width:554;height:569">
                  <v:line id="shape_0" from="4095,11" to="4095,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11" to="464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11" to="4650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5;top:581;width:554;height:569">
                  <v:line id="shape_0" from="4395,581" to="4395,1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581" to="4949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581" to="4950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0;top:581;width:554;height:569">
                  <v:line id="shape_0" from="3840,581" to="3840,1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581" to="4394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581" to="4395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40;top:1151;width:554;height:569">
                  <v:line id="shape_0" from="3540,1151" to="3540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151" to="4094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1151" to="4095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1151;width:554;height:569">
                  <v:line id="shape_0" from="4095,1151" to="4095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1151" to="4649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1151" to="4650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50;top:1151;width:554;height:569">
                  <v:line id="shape_0" from="4650,1151" to="4650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1151" to="5204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1151" to="5205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704850" cy="7239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23960"/>
                          <a:chOff x="0" y="0"/>
                          <a:chExt cx="704880" cy="723960"/>
                        </a:xfrm>
                      </wpg:grpSpPr>
                      <wpg:grpSp>
                        <wpg:cNvGrpSpPr/>
                        <wpg:grpSpPr>
                          <a:xfrm>
                            <a:off x="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.45pt;width:55.5pt;height:56.95pt" coordorigin="1785,29" coordsize="1110,1139">
                <v:group id="shape_0" style="position:absolute;left:1785;top:599;width:554;height:569">
                  <v:line id="shape_0" from="1785,599" to="1785,1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599" to="2339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599" to="2340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599;width:555;height:569">
                  <v:line id="shape_0" from="2340,599" to="2340,1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599" to="2894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599" to="2895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5;top:29;width:554;height:569">
                  <v:line id="shape_0" from="2055,29" to="2055,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29" to="2609,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29" to="2610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stag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250</wp:posOffset>
                </wp:positionH>
                <wp:positionV relativeFrom="paragraph">
                  <wp:posOffset>29845</wp:posOffset>
                </wp:positionV>
                <wp:extent cx="352425" cy="36195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61800"/>
                          <a:chOff x="0" y="0"/>
                          <a:chExt cx="352440" cy="361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.35pt;width:27.7pt;height:28.45pt" coordorigin="750,47" coordsize="554,569">
                <v:line id="shape_0" from="750,47" to="750,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,47" to="1304,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,47" to="1305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table to help you discover an equation.</w:t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782"/>
        <w:gridCol w:w="20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differ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tern in 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ab/>
        <w:t>Linear, Exponential and Quadratic Patter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ding equations from sequence patter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) Determine the next 2 stages in the following patterns. 2) Find the sequence rule. </w:t>
      </w:r>
    </w:p>
    <w:p>
      <w:pPr>
        <w:pStyle w:val="Normal"/>
        <w:rPr/>
      </w:pPr>
      <w:r>
        <w:rPr/>
        <w:t>3) Predict the 10</w:t>
      </w:r>
      <w:r>
        <w:rPr>
          <w:vertAlign w:val="superscript"/>
        </w:rPr>
        <w:t>th</w:t>
      </w:r>
      <w:r>
        <w:rPr/>
        <w:t xml:space="preserve"> number. 4) Find the equation for determining the y value at any s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igure out a way to get the 10</w:t>
      </w:r>
      <w:r>
        <w:rPr>
          <w:vertAlign w:val="superscript"/>
        </w:rPr>
        <w:t>th</w:t>
      </w:r>
      <w:r>
        <w:rPr/>
        <w:t xml:space="preserve"> number without adding or multiplying repeatedly, find an equation for finding y. In other words, find an equation to tell you what do you do to x to get y at any s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for patterns. Find the families of equations. Be prepared to write your thinking.</w:t>
      </w:r>
      <w:r>
        <w:rPr>
          <w:sz w:val="28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</wp:posOffset>
                </wp:positionH>
                <wp:positionV relativeFrom="paragraph">
                  <wp:posOffset>4445</wp:posOffset>
                </wp:positionV>
                <wp:extent cx="1463040" cy="154114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35pt;width:115.15pt;height:121.3pt" coordorigin="267,7" coordsize="2303,2426">
                <v:line id="shape_0" from="267,344" to="257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7" to="1419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6915</wp:posOffset>
                </wp:positionH>
                <wp:positionV relativeFrom="paragraph">
                  <wp:posOffset>635</wp:posOffset>
                </wp:positionV>
                <wp:extent cx="1463040" cy="15544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4480"/>
                          <a:chOff x="0" y="0"/>
                          <a:chExt cx="1463040" cy="15544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0.05pt;width:115.15pt;height:122.35pt" coordorigin="3129,1" coordsize="2303,2447">
                <v:line id="shape_0" from="4281,1" to="428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59" to="543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9070</wp:posOffset>
                </wp:positionH>
                <wp:positionV relativeFrom="paragraph">
                  <wp:posOffset>32385</wp:posOffset>
                </wp:positionV>
                <wp:extent cx="1463040" cy="1541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2.55pt;width:115.15pt;height:121.3pt" coordorigin="6282,51" coordsize="2303,2426">
                <v:line id="shape_0" from="6282,388" to="858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51" to="7434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1)      </w:t>
        <w:tab/>
        <w:t xml:space="preserve">x             </w:t>
        <w:tab/>
        <w:t xml:space="preserve">y </w:t>
        <w:tab/>
        <w:t>2)</w:t>
        <w:tab/>
        <w:t>x</w:t>
        <w:tab/>
        <w:t xml:space="preserve"> y              </w:t>
        <w:tab/>
        <w:t>3)</w:t>
        <w:tab/>
        <w:t xml:space="preserve">x       </w:t>
        <w:tab/>
        <w:t>y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 xml:space="preserve"> 1</w:t>
        <w:tab/>
        <w:t xml:space="preserve"> 2</w:t>
        <w:tab/>
        <w:tab/>
        <w:tab/>
        <w:t>2</w:t>
        <w:tab/>
        <w:t>6</w:t>
        <w:tab/>
        <w:tab/>
        <w:t>2</w:t>
        <w:tab/>
        <w:tab/>
        <w:t>6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 xml:space="preserve"> 2</w:t>
        <w:tab/>
        <w:t xml:space="preserve"> 4</w:t>
        <w:tab/>
        <w:tab/>
        <w:tab/>
        <w:t>3</w:t>
        <w:tab/>
        <w:t>9</w:t>
        <w:tab/>
        <w:tab/>
        <w:t>4</w:t>
        <w:tab/>
        <w:tab/>
        <w:t>10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 xml:space="preserve"> 3</w:t>
        <w:tab/>
        <w:t xml:space="preserve"> 6</w:t>
        <w:tab/>
        <w:tab/>
        <w:tab/>
        <w:t>4</w:t>
        <w:tab/>
        <w:t>12</w:t>
        <w:tab/>
        <w:tab/>
        <w:t xml:space="preserve">6      </w:t>
        <w:tab/>
        <w:t>14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  <w:tab/>
        <w:t>10</w:t>
        <w:tab/>
        <w:t>___</w:t>
        <w:tab/>
        <w:tab/>
        <w:tab/>
        <w:t>10</w:t>
        <w:tab/>
        <w:t>___</w:t>
        <w:tab/>
        <w:tab/>
        <w:t>10        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y =</w:t>
      </w:r>
      <w:r>
        <w:rPr/>
        <w:t>______________</w:t>
        <w:tab/>
        <w:tab/>
      </w:r>
      <w:r>
        <w:rPr>
          <w:u w:val="single"/>
        </w:rPr>
        <w:t>y =</w:t>
      </w:r>
      <w:r>
        <w:rPr/>
        <w:t>______________</w:t>
        <w:tab/>
      </w:r>
      <w:r>
        <w:rPr>
          <w:u w:val="single"/>
        </w:rPr>
        <w:t>y =</w:t>
      </w:r>
      <w:r>
        <w:rPr/>
        <w:t>___________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</wp:posOffset>
                </wp:positionH>
                <wp:positionV relativeFrom="paragraph">
                  <wp:posOffset>4445</wp:posOffset>
                </wp:positionV>
                <wp:extent cx="1463040" cy="154114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35pt;width:115.15pt;height:121.3pt" coordorigin="267,7" coordsize="2303,2426">
                <v:line id="shape_0" from="267,344" to="257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7" to="1419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6915</wp:posOffset>
                </wp:positionH>
                <wp:positionV relativeFrom="paragraph">
                  <wp:posOffset>635</wp:posOffset>
                </wp:positionV>
                <wp:extent cx="1463040" cy="15544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4480"/>
                          <a:chOff x="0" y="0"/>
                          <a:chExt cx="1463040" cy="15544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0.05pt;width:115.15pt;height:122.35pt" coordorigin="3129,1" coordsize="2303,2447">
                <v:line id="shape_0" from="4281,1" to="428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59" to="543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9070</wp:posOffset>
                </wp:positionH>
                <wp:positionV relativeFrom="paragraph">
                  <wp:posOffset>32385</wp:posOffset>
                </wp:positionV>
                <wp:extent cx="1463040" cy="15411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2.55pt;width:115.15pt;height:121.3pt" coordorigin="6282,51" coordsize="2303,2426">
                <v:line id="shape_0" from="6282,388" to="858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51" to="7434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4)      </w:t>
        <w:tab/>
        <w:t xml:space="preserve">x             </w:t>
        <w:tab/>
        <w:t xml:space="preserve">y </w:t>
        <w:tab/>
        <w:t>5)</w:t>
        <w:tab/>
        <w:t>x</w:t>
        <w:tab/>
        <w:t xml:space="preserve"> y              </w:t>
        <w:tab/>
        <w:t>6)</w:t>
        <w:tab/>
        <w:t xml:space="preserve">x       </w:t>
        <w:tab/>
        <w:t>y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 xml:space="preserve"> 3</w:t>
        <w:tab/>
        <w:t>11</w:t>
        <w:tab/>
        <w:tab/>
        <w:tab/>
        <w:t>5</w:t>
        <w:tab/>
        <w:t>8</w:t>
        <w:tab/>
        <w:tab/>
        <w:t>3</w:t>
        <w:tab/>
        <w:tab/>
        <w:t>5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 xml:space="preserve"> 4</w:t>
        <w:tab/>
        <w:t xml:space="preserve">14  </w:t>
        <w:tab/>
        <w:tab/>
        <w:tab/>
        <w:t>6</w:t>
        <w:tab/>
        <w:t>10</w:t>
        <w:tab/>
        <w:tab/>
        <w:t>5</w:t>
        <w:tab/>
        <w:tab/>
        <w:t>9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 xml:space="preserve"> 5</w:t>
        <w:tab/>
        <w:t xml:space="preserve">17  </w:t>
        <w:tab/>
        <w:tab/>
        <w:tab/>
        <w:t>7</w:t>
        <w:tab/>
        <w:t xml:space="preserve">12     </w:t>
        <w:tab/>
        <w:tab/>
        <w:t>9</w:t>
        <w:tab/>
        <w:tab/>
        <w:t>17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  <w:tab/>
        <w:t>10</w:t>
        <w:tab/>
        <w:t>___</w:t>
        <w:tab/>
        <w:tab/>
        <w:tab/>
        <w:t>10</w:t>
        <w:tab/>
        <w:t>___</w:t>
        <w:tab/>
        <w:tab/>
        <w:t>10         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y =</w:t>
      </w:r>
      <w:r>
        <w:rPr/>
        <w:t>______________</w:t>
        <w:tab/>
        <w:tab/>
      </w:r>
      <w:r>
        <w:rPr>
          <w:u w:val="single"/>
        </w:rPr>
        <w:t>y =</w:t>
      </w:r>
      <w:r>
        <w:rPr/>
        <w:t>______________</w:t>
        <w:tab/>
      </w:r>
      <w:r>
        <w:rPr>
          <w:u w:val="single"/>
        </w:rPr>
        <w:t>y =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545</wp:posOffset>
                </wp:positionH>
                <wp:positionV relativeFrom="paragraph">
                  <wp:posOffset>4445</wp:posOffset>
                </wp:positionV>
                <wp:extent cx="1463040" cy="154114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35pt;width:115.15pt;height:121.3pt" coordorigin="267,7" coordsize="2303,2426">
                <v:line id="shape_0" from="267,344" to="257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7" to="1419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6915</wp:posOffset>
                </wp:positionH>
                <wp:positionV relativeFrom="paragraph">
                  <wp:posOffset>635</wp:posOffset>
                </wp:positionV>
                <wp:extent cx="1463040" cy="155448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4480"/>
                          <a:chOff x="0" y="0"/>
                          <a:chExt cx="1463040" cy="15544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0.05pt;width:115.15pt;height:122.35pt" coordorigin="3129,1" coordsize="2303,2447">
                <v:line id="shape_0" from="4281,1" to="428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59" to="543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9070</wp:posOffset>
                </wp:positionH>
                <wp:positionV relativeFrom="paragraph">
                  <wp:posOffset>32385</wp:posOffset>
                </wp:positionV>
                <wp:extent cx="1463040" cy="15411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2.55pt;width:115.15pt;height:121.3pt" coordorigin="6282,51" coordsize="2303,2426">
                <v:line id="shape_0" from="6282,388" to="858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51" to="7434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7)      </w:t>
        <w:tab/>
        <w:t xml:space="preserve">x             </w:t>
        <w:tab/>
        <w:t xml:space="preserve">y </w:t>
        <w:tab/>
        <w:t>8)</w:t>
        <w:tab/>
        <w:t>x</w:t>
        <w:tab/>
        <w:t xml:space="preserve"> y              </w:t>
        <w:tab/>
        <w:t>9)</w:t>
        <w:tab/>
        <w:t xml:space="preserve">x       </w:t>
        <w:tab/>
        <w:t>y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780" w:leader="none"/>
          <w:tab w:val="left" w:pos="4680" w:leader="none"/>
          <w:tab w:val="left" w:pos="7020" w:leader="none"/>
          <w:tab w:val="left" w:pos="7740" w:leader="none"/>
        </w:tabs>
        <w:rPr/>
      </w:pPr>
      <w:r>
        <w:rPr/>
        <w:tab/>
        <w:t>7</w:t>
        <w:tab/>
        <w:t>12</w:t>
        <w:tab/>
        <w:t>5</w:t>
        <w:tab/>
        <w:t>13</w:t>
        <w:tab/>
        <w:t>4</w:t>
        <w:tab/>
        <w:t>1</w:t>
      </w:r>
    </w:p>
    <w:p>
      <w:pPr>
        <w:pStyle w:val="Normal"/>
        <w:tabs>
          <w:tab w:val="left" w:pos="720" w:leader="none"/>
          <w:tab w:val="left" w:pos="1800" w:leader="none"/>
          <w:tab w:val="left" w:pos="3780" w:leader="none"/>
          <w:tab w:val="left" w:pos="4680" w:leader="none"/>
          <w:tab w:val="left" w:pos="7020" w:leader="none"/>
          <w:tab w:val="left" w:pos="7740" w:leader="none"/>
        </w:tabs>
        <w:rPr/>
      </w:pPr>
      <w:r>
        <w:rPr/>
        <w:tab/>
        <w:t>9</w:t>
        <w:tab/>
        <w:t>14</w:t>
        <w:tab/>
        <w:t>10</w:t>
        <w:tab/>
        <w:t>23</w:t>
        <w:tab/>
        <w:t>8</w:t>
        <w:tab/>
        <w:t>2</w:t>
      </w:r>
    </w:p>
    <w:p>
      <w:pPr>
        <w:pStyle w:val="Normal"/>
        <w:tabs>
          <w:tab w:val="left" w:pos="720" w:leader="none"/>
          <w:tab w:val="left" w:pos="1800" w:leader="none"/>
          <w:tab w:val="left" w:pos="3780" w:leader="none"/>
          <w:tab w:val="left" w:pos="4680" w:leader="none"/>
          <w:tab w:val="left" w:pos="7020" w:leader="none"/>
          <w:tab w:val="left" w:pos="7740" w:leader="none"/>
        </w:tabs>
        <w:rPr/>
      </w:pPr>
      <w:r>
        <w:rPr/>
        <w:tab/>
        <w:t>13</w:t>
        <w:tab/>
        <w:t>16</w:t>
        <w:tab/>
        <w:t>20</w:t>
        <w:tab/>
        <w:t>43</w:t>
        <w:tab/>
        <w:t>12</w:t>
        <w:tab/>
        <w:t>3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ab/>
        <w:tab/>
        <w:tab/>
        <w:tab/>
        <w:t>100</w:t>
        <w:tab/>
        <w:t>203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  <w:tab/>
        <w:t>10</w:t>
        <w:tab/>
        <w:t>___</w:t>
        <w:tab/>
        <w:tab/>
        <w:tab/>
        <w:t>10</w:t>
        <w:tab/>
        <w:t>___</w:t>
        <w:tab/>
        <w:tab/>
        <w:t>10         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y =</w:t>
      </w:r>
      <w:r>
        <w:rPr/>
        <w:t>______________</w:t>
        <w:tab/>
        <w:tab/>
      </w:r>
      <w:r>
        <w:rPr>
          <w:u w:val="single"/>
        </w:rPr>
        <w:t>y =</w:t>
      </w:r>
      <w:r>
        <w:rPr/>
        <w:t>______________</w:t>
        <w:tab/>
      </w:r>
      <w:r>
        <w:rPr>
          <w:u w:val="single"/>
        </w:rPr>
        <w:t>y =</w:t>
      </w:r>
      <w:r>
        <w:rPr/>
        <w:t>___________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545</wp:posOffset>
                </wp:positionH>
                <wp:positionV relativeFrom="paragraph">
                  <wp:posOffset>4445</wp:posOffset>
                </wp:positionV>
                <wp:extent cx="1463040" cy="154114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35pt;width:115.15pt;height:121.3pt" coordorigin="267,7" coordsize="2303,2426">
                <v:line id="shape_0" from="267,344" to="257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7" to="1419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6915</wp:posOffset>
                </wp:positionH>
                <wp:positionV relativeFrom="paragraph">
                  <wp:posOffset>635</wp:posOffset>
                </wp:positionV>
                <wp:extent cx="1463040" cy="155448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4480"/>
                          <a:chOff x="0" y="0"/>
                          <a:chExt cx="1463040" cy="15544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0.05pt;width:115.15pt;height:122.35pt" coordorigin="3129,1" coordsize="2303,2447">
                <v:line id="shape_0" from="4281,1" to="428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59" to="543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9070</wp:posOffset>
                </wp:positionH>
                <wp:positionV relativeFrom="paragraph">
                  <wp:posOffset>32385</wp:posOffset>
                </wp:positionV>
                <wp:extent cx="1463040" cy="15411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2.55pt;width:115.15pt;height:121.3pt" coordorigin="6282,51" coordsize="2303,2426">
                <v:line id="shape_0" from="6282,388" to="858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51" to="7434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10)      </w:t>
        <w:tab/>
        <w:t xml:space="preserve">x             </w:t>
        <w:tab/>
        <w:t xml:space="preserve">y </w:t>
        <w:tab/>
        <w:t>11)</w:t>
        <w:tab/>
        <w:t>x</w:t>
        <w:tab/>
        <w:t xml:space="preserve"> y              </w:t>
        <w:tab/>
        <w:t>12)</w:t>
        <w:tab/>
        <w:t xml:space="preserve">x       </w:t>
        <w:tab/>
        <w:t>y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6</w:t>
        <w:tab/>
        <w:t>3</w:t>
        <w:tab/>
        <w:tab/>
        <w:tab/>
        <w:t>2</w:t>
        <w:tab/>
        <w:t>4</w:t>
        <w:tab/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10</w:t>
        <w:tab/>
        <w:t>5</w:t>
        <w:tab/>
        <w:tab/>
        <w:tab/>
        <w:t>3</w:t>
        <w:tab/>
        <w:t>9</w:t>
        <w:tab/>
        <w:tab/>
        <w:t>2</w:t>
        <w:tab/>
        <w:tab/>
        <w:t>4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14</w:t>
        <w:tab/>
        <w:t>7</w:t>
        <w:tab/>
        <w:tab/>
        <w:tab/>
        <w:t>4</w:t>
        <w:tab/>
        <w:t>16</w:t>
        <w:tab/>
        <w:tab/>
        <w:t>3</w:t>
        <w:tab/>
        <w:tab/>
        <w:t>9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  <w:tab/>
        <w:t>10</w:t>
        <w:tab/>
        <w:t>___</w:t>
        <w:tab/>
        <w:tab/>
        <w:tab/>
        <w:t>10</w:t>
        <w:tab/>
        <w:t>___</w:t>
        <w:tab/>
        <w:tab/>
        <w:t>10        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y =</w:t>
      </w:r>
      <w:r>
        <w:rPr/>
        <w:t>______________</w:t>
        <w:tab/>
        <w:tab/>
      </w:r>
      <w:r>
        <w:rPr>
          <w:u w:val="single"/>
        </w:rPr>
        <w:t>y =</w:t>
      </w:r>
      <w:r>
        <w:rPr/>
        <w:t>______________</w:t>
        <w:tab/>
      </w:r>
      <w:r>
        <w:rPr>
          <w:u w:val="single"/>
        </w:rPr>
        <w:t>y =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545</wp:posOffset>
                </wp:positionH>
                <wp:positionV relativeFrom="paragraph">
                  <wp:posOffset>4445</wp:posOffset>
                </wp:positionV>
                <wp:extent cx="1463040" cy="1541145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35pt;width:115.15pt;height:121.3pt" coordorigin="267,7" coordsize="2303,2426">
                <v:line id="shape_0" from="267,344" to="257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7" to="1419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6915</wp:posOffset>
                </wp:positionH>
                <wp:positionV relativeFrom="paragraph">
                  <wp:posOffset>635</wp:posOffset>
                </wp:positionV>
                <wp:extent cx="1463040" cy="155448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4480"/>
                          <a:chOff x="0" y="0"/>
                          <a:chExt cx="1463040" cy="15544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0.05pt;width:115.15pt;height:122.35pt" coordorigin="3129,1" coordsize="2303,2447">
                <v:line id="shape_0" from="4281,1" to="428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59" to="543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9070</wp:posOffset>
                </wp:positionH>
                <wp:positionV relativeFrom="paragraph">
                  <wp:posOffset>32385</wp:posOffset>
                </wp:positionV>
                <wp:extent cx="1463040" cy="15411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2.55pt;width:115.15pt;height:121.3pt" coordorigin="6282,51" coordsize="2303,2426">
                <v:line id="shape_0" from="6282,388" to="858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51" to="7434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13)      </w:t>
        <w:tab/>
        <w:t xml:space="preserve">x             </w:t>
        <w:tab/>
        <w:t xml:space="preserve">y </w:t>
        <w:tab/>
        <w:t>14)</w:t>
        <w:tab/>
        <w:t>x</w:t>
        <w:tab/>
        <w:t xml:space="preserve"> y              </w:t>
        <w:tab/>
        <w:t>15)</w:t>
        <w:tab/>
        <w:t xml:space="preserve">x       </w:t>
        <w:tab/>
        <w:t>y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4</w:t>
        <w:tab/>
        <w:t>14</w:t>
        <w:tab/>
        <w:tab/>
        <w:tab/>
        <w:t>1</w:t>
        <w:tab/>
        <w:t>4</w:t>
        <w:tab/>
        <w:tab/>
        <w:t>2</w:t>
        <w:tab/>
        <w:tab/>
        <w:t>8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5</w:t>
        <w:tab/>
        <w:t>23</w:t>
        <w:tab/>
        <w:tab/>
        <w:tab/>
        <w:t>2</w:t>
        <w:tab/>
        <w:t>7</w:t>
        <w:tab/>
        <w:tab/>
        <w:t>3</w:t>
        <w:tab/>
        <w:tab/>
        <w:t>27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6</w:t>
        <w:tab/>
        <w:t>34</w:t>
        <w:tab/>
        <w:tab/>
        <w:tab/>
        <w:t>3</w:t>
        <w:tab/>
        <w:t>12</w:t>
        <w:tab/>
        <w:tab/>
        <w:t>4</w:t>
        <w:tab/>
        <w:t xml:space="preserve">   </w:t>
        <w:tab/>
        <w:t>64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780" w:leader="none"/>
          <w:tab w:val="left" w:pos="4680" w:leader="none"/>
          <w:tab w:val="left" w:pos="6840" w:leader="none"/>
          <w:tab w:val="left" w:pos="7020" w:leader="none"/>
          <w:tab w:val="left" w:pos="7740" w:leader="none"/>
          <w:tab w:val="left" w:pos="7920" w:leader="none"/>
        </w:tabs>
        <w:rPr/>
      </w:pPr>
      <w:r>
        <w:rPr/>
        <w:tab/>
        <w:t>10</w:t>
        <w:tab/>
        <w:t>___</w:t>
        <w:tab/>
        <w:t>10</w:t>
        <w:tab/>
        <w:t>___</w:t>
        <w:tab/>
        <w:tab/>
        <w:t>10</w:t>
        <w:tab/>
        <w:t>___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y =</w:t>
      </w:r>
      <w:r>
        <w:rPr/>
        <w:t>______________</w:t>
        <w:tab/>
        <w:tab/>
      </w:r>
      <w:r>
        <w:rPr>
          <w:u w:val="single"/>
        </w:rPr>
        <w:t>y =</w:t>
      </w:r>
      <w:r>
        <w:rPr/>
        <w:t>______________</w:t>
        <w:tab/>
      </w:r>
      <w:r>
        <w:rPr>
          <w:u w:val="single"/>
        </w:rPr>
        <w:t>y =</w:t>
      </w:r>
      <w:r>
        <w:rPr/>
        <w:t>___________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545</wp:posOffset>
                </wp:positionH>
                <wp:positionV relativeFrom="paragraph">
                  <wp:posOffset>4445</wp:posOffset>
                </wp:positionV>
                <wp:extent cx="1463040" cy="154114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35pt;width:115.15pt;height:121.3pt" coordorigin="267,7" coordsize="2303,2426">
                <v:line id="shape_0" from="267,344" to="2570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7" to="1419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6915</wp:posOffset>
                </wp:positionH>
                <wp:positionV relativeFrom="paragraph">
                  <wp:posOffset>635</wp:posOffset>
                </wp:positionV>
                <wp:extent cx="1463040" cy="155448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54480"/>
                          <a:chOff x="0" y="0"/>
                          <a:chExt cx="1463040" cy="15544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45pt;margin-top:0.05pt;width:115.15pt;height:122.35pt" coordorigin="3129,1" coordsize="2303,2447">
                <v:line id="shape_0" from="4281,1" to="428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9,359" to="5432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9070</wp:posOffset>
                </wp:positionH>
                <wp:positionV relativeFrom="paragraph">
                  <wp:posOffset>32385</wp:posOffset>
                </wp:positionV>
                <wp:extent cx="1463040" cy="15411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541160"/>
                          <a:chOff x="0" y="0"/>
                          <a:chExt cx="1463040" cy="154116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2.55pt;width:115.15pt;height:121.3pt" coordorigin="6282,51" coordsize="2303,2426">
                <v:line id="shape_0" from="6282,388" to="858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51" to="7434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16)      </w:t>
        <w:tab/>
        <w:t xml:space="preserve">x             </w:t>
        <w:tab/>
        <w:t xml:space="preserve">y </w:t>
        <w:tab/>
        <w:t>17)</w:t>
        <w:tab/>
        <w:t>x</w:t>
        <w:tab/>
        <w:t xml:space="preserve"> y              </w:t>
        <w:tab/>
        <w:t>18)</w:t>
        <w:tab/>
        <w:t xml:space="preserve">x       </w:t>
        <w:tab/>
        <w:t>y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1</w:t>
        <w:tab/>
        <w:t>1</w:t>
        <w:tab/>
        <w:tab/>
        <w:tab/>
        <w:t>1</w:t>
        <w:tab/>
        <w:t>1</w:t>
        <w:tab/>
        <w:tab/>
        <w:t>2</w:t>
        <w:tab/>
        <w:tab/>
        <w:t>6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2</w:t>
        <w:tab/>
        <w:t>4</w:t>
        <w:tab/>
        <w:tab/>
        <w:tab/>
        <w:t>2</w:t>
        <w:tab/>
        <w:t>9</w:t>
        <w:tab/>
        <w:tab/>
        <w:t>3</w:t>
        <w:tab/>
        <w:tab/>
        <w:t>10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  <w:tab/>
        <w:tab/>
        <w:t>3</w:t>
        <w:tab/>
        <w:t>8</w:t>
        <w:tab/>
        <w:tab/>
        <w:tab/>
        <w:t>3</w:t>
        <w:tab/>
        <w:t>27</w:t>
        <w:tab/>
        <w:tab/>
        <w:t>4</w:t>
        <w:tab/>
        <w:tab/>
        <w:t>18</w:t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774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800" w:leader="none"/>
          <w:tab w:val="left" w:pos="3060" w:leader="none"/>
          <w:tab w:val="left" w:pos="3150" w:leader="none"/>
          <w:tab w:val="left" w:pos="3780" w:leader="none"/>
          <w:tab w:val="left" w:pos="4680" w:leader="none"/>
          <w:tab w:val="left" w:pos="4770" w:leader="none"/>
          <w:tab w:val="left" w:pos="6120" w:leader="none"/>
          <w:tab w:val="left" w:pos="7020" w:leader="none"/>
          <w:tab w:val="left" w:pos="7110" w:leader="none"/>
          <w:tab w:val="left" w:pos="7200" w:leader="none"/>
          <w:tab w:val="left" w:pos="8100" w:leader="none"/>
        </w:tabs>
        <w:rPr/>
      </w:pPr>
      <w:r>
        <w:rPr/>
        <w:tab/>
        <w:t>10</w:t>
        <w:tab/>
        <w:t>___</w:t>
        <w:tab/>
        <w:tab/>
        <w:tab/>
        <w:t>10</w:t>
        <w:tab/>
        <w:t>___</w:t>
        <w:tab/>
        <w:tab/>
        <w:t>10         ___</w:t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  <w:tab/>
      </w:r>
      <w:r>
        <w:rPr>
          <w:u w:val="single"/>
        </w:rPr>
        <w:t>y =</w:t>
      </w:r>
      <w:r>
        <w:rPr/>
        <w:t>______________</w:t>
        <w:tab/>
        <w:tab/>
      </w:r>
      <w:r>
        <w:rPr>
          <w:u w:val="single"/>
        </w:rPr>
        <w:t>y =</w:t>
      </w:r>
      <w:r>
        <w:rPr/>
        <w:t>______________</w:t>
        <w:tab/>
      </w:r>
      <w:r>
        <w:rPr>
          <w:u w:val="single"/>
        </w:rPr>
        <w:t>y =</w:t>
      </w:r>
      <w:r>
        <w:rPr/>
        <w:t>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Describe the “equation families” you found above. </w:t>
      </w:r>
    </w:p>
    <w:p>
      <w:pPr>
        <w:pStyle w:val="Normal"/>
        <w:spacing w:lineRule="auto" w:line="360"/>
        <w:rPr/>
      </w:pPr>
      <w:r>
        <w:rPr/>
        <w:t>1)______________________________________________________________________________________________________________________________________________2)______________________________________________________________________________________________________________________________________________3</w:t>
      </w:r>
    </w:p>
    <w:p>
      <w:pPr>
        <w:pStyle w:val="Normal"/>
        <w:spacing w:lineRule="auto" w:line="360"/>
        <w:rPr/>
      </w:pPr>
      <w:r>
        <w:rPr/>
        <w:t>How can you find the equation using the first and second differenc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Alg 4.4b </w:t>
        <w:tab/>
        <w:tab/>
        <w:tab/>
        <w:t xml:space="preserve">Families of Equa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7075</wp:posOffset>
                </wp:positionH>
                <wp:positionV relativeFrom="paragraph">
                  <wp:posOffset>81280</wp:posOffset>
                </wp:positionV>
                <wp:extent cx="1638300" cy="146685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6.4pt;width:128.95pt;height:115.45pt" coordorigin="5145,128" coordsize="2579,2309">
                <v:line id="shape_0" from="5145,488" to="7724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128" to="6419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)   </w:t>
      </w:r>
      <w:r>
        <w:rPr>
          <w:b/>
        </w:rPr>
        <w:t>Count the squares in the stair-steps.</w:t>
      </w:r>
    </w:p>
    <w:p>
      <w:pPr>
        <w:pStyle w:val="Normal"/>
        <w:rPr/>
      </w:pPr>
      <w:r>
        <w:rPr/>
        <w:t xml:space="preserve">       </w:t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number </w:t>
        <w:tab/>
        <w:tab/>
        <w:t xml:space="preserve">       stage (x)</w:t>
        <w:tab/>
        <w:t xml:space="preserve">  total squares (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                  _________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725</wp:posOffset>
                </wp:positionH>
                <wp:positionV relativeFrom="paragraph">
                  <wp:posOffset>156845</wp:posOffset>
                </wp:positionV>
                <wp:extent cx="857250" cy="487680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487800"/>
                          <a:chOff x="0" y="0"/>
                          <a:chExt cx="857160" cy="487800"/>
                        </a:xfrm>
                      </wpg:grpSpPr>
                      <wpg:grpSp>
                        <wpg:cNvGrpSpPr/>
                        <wpg:grpSpPr>
                          <a:xfrm>
                            <a:off x="0" y="163800"/>
                            <a:ext cx="6858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6200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200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5144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71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12.35pt;width:67.5pt;height:38.4pt" coordorigin="3135,247" coordsize="1350,768">
                <v:group id="shape_0" style="position:absolute;left:3135;top:505;width:1080;height:510">
                  <v:rect id="shape_0" fillcolor="white" stroked="t" o:allowincell="f" style="position:absolute;left:3135;top:760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05;top:760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5;top:760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505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90;top:505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5;top:505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75;top:247;width:810;height:255">
                  <v:rect id="shape_0" fillcolor="white" stroked="t" o:allowincell="f" style="position:absolute;left:3675;top:247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45;top:247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5;top:247;width:269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107315</wp:posOffset>
                </wp:positionV>
                <wp:extent cx="685800" cy="323850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24000"/>
                          <a:chOff x="0" y="0"/>
                          <a:chExt cx="685800" cy="32400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200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8.45pt;width:54pt;height:25.5pt" coordorigin="1575,169" coordsize="1080,510">
                <v:rect id="shape_0" fillcolor="white" stroked="t" o:allowincell="f" style="position:absolute;left:1575;top:424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;top:424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5;top:424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0;top:169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0;top:169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85;top:169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111125</wp:posOffset>
                </wp:positionV>
                <wp:extent cx="514350" cy="1619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62000"/>
                          <a:chOff x="0" y="0"/>
                          <a:chExt cx="51444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8.75pt;width:40.5pt;height:12.75pt" coordorigin="330,175" coordsize="810,255">
                <v:rect id="shape_0" fillcolor="white" stroked="t" o:allowincell="f" style="position:absolute;left:330;top:175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0;top:175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0;top:175;width:26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tage 1</w:t>
        <w:tab/>
        <w:t xml:space="preserve">   stage 2</w:t>
        <w:tab/>
        <w:t xml:space="preserve">     stage 3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quation: </w:t>
      </w:r>
      <w:r>
        <w:rPr>
          <w:u w:val="single"/>
        </w:rPr>
        <w:t>y =</w:t>
      </w:r>
      <w:r>
        <w:rPr/>
        <w:t xml:space="preserve">__________________        </w:t>
        <w:tab/>
        <w:t>equation family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will the graph be like? 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7075</wp:posOffset>
                </wp:positionH>
                <wp:positionV relativeFrom="paragraph">
                  <wp:posOffset>107950</wp:posOffset>
                </wp:positionV>
                <wp:extent cx="1638300" cy="14668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8.5pt;width:128.95pt;height:115.45pt" coordorigin="5145,170" coordsize="2579,2309">
                <v:line id="shape_0" from="5145,530" to="7724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170" to="6419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2)   </w:t>
      </w:r>
      <w:r>
        <w:rPr>
          <w:b/>
        </w:rPr>
        <w:t>Count the edges of squares above.</w:t>
      </w:r>
      <w:r>
        <w:rPr/>
        <w:tab/>
        <w:tab/>
        <w:t xml:space="preserve">      stage (x)</w:t>
        <w:tab/>
        <w:t xml:space="preserve">  total  edges (y)</w:t>
      </w:r>
    </w:p>
    <w:p>
      <w:pPr>
        <w:pStyle w:val="Normal"/>
        <w:rPr/>
      </w:pPr>
      <w:r>
        <w:rPr/>
        <w:t>.      (where 2 squares meet is 1 edge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number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                  _________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quation: </w:t>
      </w:r>
      <w:r>
        <w:rPr>
          <w:u w:val="single"/>
        </w:rPr>
        <w:t>y =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quation family 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will the graph be like?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875</wp:posOffset>
                </wp:positionH>
                <wp:positionV relativeFrom="paragraph">
                  <wp:posOffset>137160</wp:posOffset>
                </wp:positionV>
                <wp:extent cx="1638300" cy="146685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10.8pt;width:128.95pt;height:115.45pt" coordorigin="5025,216" coordsize="2579,2309">
                <v:line id="shape_0" from="5025,576" to="7604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6,216" to="6300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3)  </w:t>
      </w:r>
      <w:r>
        <w:rPr>
          <w:b/>
        </w:rPr>
        <w:t>Count the triangles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number </w:t>
        <w:tab/>
        <w:tab/>
        <w:t xml:space="preserve">   stage (x)</w:t>
        <w:tab/>
        <w:t xml:space="preserve">  total triangles (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                  _________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100</wp:posOffset>
                </wp:positionH>
                <wp:positionV relativeFrom="paragraph">
                  <wp:posOffset>75565</wp:posOffset>
                </wp:positionV>
                <wp:extent cx="523875" cy="431800"/>
                <wp:effectExtent l="8890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431640"/>
                          <a:chOff x="0" y="0"/>
                          <a:chExt cx="523800" cy="431640"/>
                        </a:xfrm>
                      </wpg:grpSpPr>
                      <wpg:grpSp>
                        <wpg:cNvGrpSpPr/>
                        <wpg:grpSpPr>
                          <a:xfrm>
                            <a:off x="95400" y="0"/>
                            <a:ext cx="3430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142920"/>
                              <a:ext cx="17136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42920"/>
                              <a:ext cx="17136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132840"/>
                              <a:ext cx="17136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17136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440" y="28188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188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28908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28908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5.95pt;width:41.25pt;height:33.95pt" coordorigin="2460,119" coordsize="825,679">
                <v:group id="shape_0" style="position:absolute;left:2610;top:119;width:540;height:45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610;top:344;width:269;height:2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344;width:269;height:2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45;top:328;width:269;height:224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45;top:119;width:269;height:2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015;top:563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5;top:563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0;top:563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574;width:269;height:22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574;width:269;height:22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525</wp:posOffset>
                </wp:positionH>
                <wp:positionV relativeFrom="paragraph">
                  <wp:posOffset>165100</wp:posOffset>
                </wp:positionV>
                <wp:extent cx="171450" cy="142875"/>
                <wp:effectExtent l="8890" t="10160" r="952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5pt;margin-top:13pt;width:13.45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41275</wp:posOffset>
                </wp:positionV>
                <wp:extent cx="342900" cy="285750"/>
                <wp:effectExtent l="8890" t="10160" r="952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85840"/>
                          <a:chOff x="0" y="0"/>
                          <a:chExt cx="343080" cy="285840"/>
                        </a:xfrm>
                      </wpg:grpSpPr>
                      <wps:wsp>
                        <wps:cNvSpPr/>
                        <wps:spPr>
                          <a:xfrm>
                            <a:off x="0" y="14292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292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13284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3.25pt;width:27pt;height:22.5pt" coordorigin="1530,65" coordsize="540,450">
                <v:shape id="shape_0" fillcolor="white" stroked="t" o:allowincell="f" style="position:absolute;left:1530;top:290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90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;top:274;width:269;height:22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;top:65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age 1      stage 2      stage 3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equation: </w:t>
      </w:r>
      <w:r>
        <w:rPr>
          <w:u w:val="single"/>
        </w:rPr>
        <w:t>y =</w:t>
      </w:r>
      <w:r>
        <w:rPr/>
        <w:t>__________________</w:t>
        <w:tab/>
        <w:t>equation family 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will the graph be like? 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0875</wp:posOffset>
                </wp:positionH>
                <wp:positionV relativeFrom="paragraph">
                  <wp:posOffset>29210</wp:posOffset>
                </wp:positionV>
                <wp:extent cx="1638300" cy="14668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2.3pt;width:128.95pt;height:115.45pt" coordorigin="5025,46" coordsize="2579,2309">
                <v:line id="shape_0" from="5025,406" to="7604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6,46" to="6300,2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4)   </w:t>
      </w:r>
      <w:r>
        <w:rPr>
          <w:b/>
        </w:rPr>
        <w:t>Count the edges of the triangles.</w:t>
      </w:r>
      <w:r>
        <w:rPr/>
        <w:tab/>
        <w:t>stage (x)</w:t>
        <w:tab/>
        <w:t xml:space="preserve">  total (y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number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                  _________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275</wp:posOffset>
                </wp:positionH>
                <wp:positionV relativeFrom="paragraph">
                  <wp:posOffset>12065</wp:posOffset>
                </wp:positionV>
                <wp:extent cx="171450" cy="142875"/>
                <wp:effectExtent l="8890" t="10160" r="952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0.95pt;width:13.45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7250</wp:posOffset>
                </wp:positionH>
                <wp:positionV relativeFrom="paragraph">
                  <wp:posOffset>12065</wp:posOffset>
                </wp:positionV>
                <wp:extent cx="257175" cy="143510"/>
                <wp:effectExtent l="8890" t="9525" r="9525" b="88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43640"/>
                          <a:chOff x="0" y="0"/>
                          <a:chExt cx="257040" cy="143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0.9pt;width:20.25pt;height:11.35pt" coordorigin="1350,18" coordsize="405,227">
                <v:shape id="shape_0" fillcolor="white" stroked="t" o:allowincell="f" style="position:absolute;left:1350;top:20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5;top:19;width:269;height:22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0175</wp:posOffset>
                </wp:positionH>
                <wp:positionV relativeFrom="paragraph">
                  <wp:posOffset>10160</wp:posOffset>
                </wp:positionV>
                <wp:extent cx="342900" cy="145415"/>
                <wp:effectExtent l="8890" t="9525" r="9525" b="69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45440"/>
                          <a:chOff x="0" y="0"/>
                          <a:chExt cx="343080" cy="145440"/>
                        </a:xfrm>
                      </wpg:grpSpPr>
                      <wps:wsp>
                        <wps:cNvSpPr/>
                        <wps:spPr>
                          <a:xfrm>
                            <a:off x="171360" y="2520"/>
                            <a:ext cx="171360" cy="1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70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7136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7136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0.75pt;width:26.95pt;height:11.5pt" coordorigin="2205,15" coordsize="539,230">
                <v:shape id="shape_0" fillcolor="white" stroked="t" o:allowincell="f" style="position:absolute;left:2475;top:20;width:269;height:2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05;top:15;width:404;height:227">
                  <v:shape id="shape_0" fillcolor="white" stroked="t" o:allowincell="f" style="position:absolute;left:2205;top:17;width:269;height:2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16;width:269;height:224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stage 1    stage 2    st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equation: </w:t>
      </w:r>
      <w:r>
        <w:rPr>
          <w:u w:val="single"/>
        </w:rPr>
        <w:t>y =</w:t>
      </w:r>
      <w:r>
        <w:rPr/>
        <w:t>__________________</w:t>
        <w:tab/>
        <w:t>equation family 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will the graph be like? 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)   </w:t>
      </w:r>
      <w:r>
        <w:rPr>
          <w:b/>
        </w:rPr>
        <w:t>Paper Tearing:</w:t>
      </w:r>
      <w:r>
        <w:rPr/>
        <w:t xml:space="preserve"> Begin with 1 piece of paper at stage 1. For stage 2, tear it in 2 pieces.  For each succeeding stage tear each piece of paper into two. Keep track of the total pieces of paper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9925</wp:posOffset>
                </wp:positionH>
                <wp:positionV relativeFrom="paragraph">
                  <wp:posOffset>21590</wp:posOffset>
                </wp:positionV>
                <wp:extent cx="1638300" cy="14668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5pt;margin-top:1.7pt;width:128.95pt;height:115.45pt" coordorigin="5055,34" coordsize="2579,2309">
                <v:line id="shape_0" from="5055,394" to="7634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5,34" to="632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 xml:space="preserve"> Stage (x)          total pieces (y)</w:t>
        <w:tab/>
      </w:r>
    </w:p>
    <w:p>
      <w:pPr>
        <w:pStyle w:val="Normal"/>
        <w:rPr/>
      </w:pPr>
      <w:r>
        <w:rPr/>
        <w:t xml:space="preserve">       </w:t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number </w:t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 xml:space="preserve"> 1 </w:t>
        <w:tab/>
        <w:t xml:space="preserve">     1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                  _________                         </w:t>
        <w:tab/>
        <w:t xml:space="preserve"> 2      </w:t>
        <w:tab/>
        <w:t xml:space="preserve">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quation: </w:t>
      </w:r>
      <w:r>
        <w:rPr>
          <w:u w:val="single"/>
        </w:rPr>
        <w:t>y =</w:t>
      </w:r>
      <w:r>
        <w:rPr/>
        <w:t>__________________</w:t>
        <w:tab/>
        <w:t>equation family 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will the graph be like?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b/>
        </w:rPr>
        <w:t>Count the cross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8975</wp:posOffset>
                </wp:positionH>
                <wp:positionV relativeFrom="paragraph">
                  <wp:posOffset>113030</wp:posOffset>
                </wp:positionV>
                <wp:extent cx="1638300" cy="146685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8.9pt;width:128.95pt;height:115.45pt" coordorigin="5085,178" coordsize="2579,2309">
                <v:line id="shape_0" from="5085,538" to="7664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5,178" to="6359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number </w:t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stage (x)</w:t>
        <w:tab/>
        <w:t xml:space="preserve">  total pieces (y)</w:t>
      </w:r>
    </w:p>
    <w:p>
      <w:pPr>
        <w:pStyle w:val="Normal"/>
        <w:rPr/>
      </w:pPr>
      <w:r>
        <w:rPr/>
        <w:t xml:space="preserve">      </w:t>
      </w:r>
      <w:r>
        <w:rPr/>
        <w:t>______________                  _________                         1</w:t>
        <w:tab/>
        <w:t xml:space="preserve">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325</wp:posOffset>
                </wp:positionH>
                <wp:positionV relativeFrom="paragraph">
                  <wp:posOffset>22860</wp:posOffset>
                </wp:positionV>
                <wp:extent cx="238125" cy="2571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4.75pt;margin-top:1.8pt;width:18.7pt;height:20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</wp:posOffset>
                </wp:positionV>
                <wp:extent cx="485775" cy="2571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257040"/>
                          <a:chOff x="0" y="0"/>
                          <a:chExt cx="4856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570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237960" cy="2570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1.05pt;width:38.25pt;height:20.25pt" coordorigin="1455,21" coordsize="765,405">
                <v:shape id="shape_0" fillcolor="white" stroked="t" o:allowincell="f" style="position:absolute;left:1455;top:21;width:374;height:40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5;top:21;width:374;height:40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7850</wp:posOffset>
                </wp:positionH>
                <wp:positionV relativeFrom="paragraph">
                  <wp:posOffset>70485</wp:posOffset>
                </wp:positionV>
                <wp:extent cx="971550" cy="266700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266760"/>
                          <a:chOff x="0" y="0"/>
                          <a:chExt cx="97164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48564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5704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237960" cy="25704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0"/>
                            <a:ext cx="48564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5704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237960" cy="257040"/>
                            </a:xfrm>
                            <a:prstGeom prst="plus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5.55pt;width:76.5pt;height:21pt" coordorigin="2910,111" coordsize="1530,420">
                <v:group id="shape_0" style="position:absolute;left:2910;top:126;width:765;height:405">
                  <v:shape id="shape_0" fillcolor="white" stroked="t" o:allowincell="f" style="position:absolute;left:2910;top:126;width:374;height:404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00;top:126;width:374;height:404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75;top:111;width:765;height:405">
                  <v:shape id="shape_0" fillcolor="white" stroked="t" o:allowincell="f" style="position:absolute;left:3675;top:111;width:374;height:404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65;top:111;width:374;height:404;mso-wrap-style:none;v-text-anchor:middle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quation: </w:t>
      </w:r>
      <w:r>
        <w:rPr>
          <w:u w:val="single"/>
        </w:rPr>
        <w:t>y =</w:t>
      </w:r>
      <w:r>
        <w:rPr/>
        <w:t>__________________</w:t>
        <w:tab/>
        <w:t>equation family 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will the graph be like?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s for the problems below will be extra credit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 The Domino House Problem:</w:t>
      </w:r>
      <w:r>
        <w:rPr/>
        <w:t xml:space="preserve"> This domino house has four stories and contains 24 dominoes. Jim and Theresa try to beat the world record of 73 stories for a domino house. Before they begin, they want to know how many dominoes they’ll need.    </w:t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92525</wp:posOffset>
                </wp:positionH>
                <wp:positionV relativeFrom="paragraph">
                  <wp:posOffset>170815</wp:posOffset>
                </wp:positionV>
                <wp:extent cx="1409700" cy="1447800"/>
                <wp:effectExtent l="5080" t="508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447920"/>
                          <a:chOff x="0" y="0"/>
                          <a:chExt cx="1409760" cy="1447920"/>
                        </a:xfrm>
                      </wpg:grpSpPr>
                      <wpg:grpSp>
                        <wpg:cNvGrpSpPr/>
                        <wpg:grpSpPr>
                          <a:xfrm>
                            <a:off x="70488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72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7320" y="10857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5pt;margin-top:13.45pt;width:110.95pt;height:113.95pt" coordorigin="5815,269" coordsize="2219,2279">
                <v:group id="shape_0" style="position:absolute;left:6925;top:838;width:554;height:569">
                  <v:line id="shape_0" from="6925,838" to="6925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838" to="7479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838" to="7480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70;top:838;width:554;height:569">
                  <v:line id="shape_0" from="6370,838" to="6370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838" to="6924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838" to="6925,1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91;top:1409;width:554;height:569">
                  <v:line id="shape_0" from="7191,1409" to="7191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1409" to="7745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6,1409" to="7746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36;top:1409;width:554;height:569">
                  <v:line id="shape_0" from="6636,1409" to="6636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1409" to="7190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1409" to="7191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81;top:1409;width:554;height:569">
                  <v:line id="shape_0" from="6081,1409" to="6081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1,1409" to="6635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1409" to="6636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15;top:1979;width:554;height:569">
                  <v:line id="shape_0" from="5815,1979" to="5815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1979" to="6369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1979" to="6370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70;top:1979;width:554;height:569">
                  <v:line id="shape_0" from="6370,1979" to="6370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1979" to="692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1979" to="6925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25;top:1979;width:554;height:569">
                  <v:line id="shape_0" from="6925,1979" to="6925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1979" to="7479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1979" to="7480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80;top:1979;width:554;height:569">
                  <v:line id="shape_0" from="7480,1979" to="7480,2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1979" to="8034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1979" to="8035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36;top:269;width:554;height:569">
                  <v:line id="shape_0" from="6636,269" to="6636,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269" to="719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269" to="7191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Make a prediction for how many they will need.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7900</wp:posOffset>
                </wp:positionH>
                <wp:positionV relativeFrom="paragraph">
                  <wp:posOffset>6985</wp:posOffset>
                </wp:positionV>
                <wp:extent cx="1057275" cy="1085850"/>
                <wp:effectExtent l="5080" t="508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085760"/>
                          <a:chOff x="0" y="0"/>
                          <a:chExt cx="1057320" cy="1085760"/>
                        </a:xfrm>
                      </wpg:grpSpPr>
                      <wpg:grpSp>
                        <wpg:cNvGrpSpPr/>
                        <wpg:grpSpPr>
                          <a:xfrm>
                            <a:off x="352440" y="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72396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0.55pt;width:83.2pt;height:85.45pt" coordorigin="3540,11" coordsize="1664,1709">
                <v:group id="shape_0" style="position:absolute;left:4095;top:11;width:554;height:569">
                  <v:line id="shape_0" from="4095,11" to="4095,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11" to="464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11" to="4650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5;top:581;width:554;height:569">
                  <v:line id="shape_0" from="4395,581" to="4395,1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581" to="4949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581" to="4950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0;top:581;width:554;height:569">
                  <v:line id="shape_0" from="3840,581" to="3840,1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581" to="4394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581" to="4395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40;top:1151;width:554;height:569">
                  <v:line id="shape_0" from="3540,1151" to="3540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151" to="4094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1151" to="4095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5;top:1151;width:554;height:569">
                  <v:line id="shape_0" from="4095,1151" to="4095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1151" to="4649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1151" to="4650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50;top:1151;width:554;height:569">
                  <v:line id="shape_0" from="4650,1151" to="4650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50,1151" to="5204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1151" to="5205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3475</wp:posOffset>
                </wp:positionH>
                <wp:positionV relativeFrom="paragraph">
                  <wp:posOffset>18415</wp:posOffset>
                </wp:positionV>
                <wp:extent cx="704850" cy="723900"/>
                <wp:effectExtent l="5080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23960"/>
                          <a:chOff x="0" y="0"/>
                          <a:chExt cx="704880" cy="723960"/>
                        </a:xfrm>
                      </wpg:grpSpPr>
                      <wpg:grpSp>
                        <wpg:cNvGrpSpPr/>
                        <wpg:grpSpPr>
                          <a:xfrm>
                            <a:off x="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" y="36180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352440" cy="3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.45pt;width:55.5pt;height:56.95pt" coordorigin="1785,29" coordsize="1110,1139">
                <v:group id="shape_0" style="position:absolute;left:1785;top:599;width:554;height:569">
                  <v:line id="shape_0" from="1785,599" to="1785,1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599" to="2339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599" to="2340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599;width:555;height:569">
                  <v:line id="shape_0" from="2340,599" to="2340,1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599" to="2894,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599" to="2895,1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5;top:29;width:554;height:569">
                  <v:line id="shape_0" from="2055,29" to="2055,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29" to="2609,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29" to="2610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stag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250</wp:posOffset>
                </wp:positionH>
                <wp:positionV relativeFrom="paragraph">
                  <wp:posOffset>29845</wp:posOffset>
                </wp:positionV>
                <wp:extent cx="352425" cy="361950"/>
                <wp:effectExtent l="508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61800"/>
                          <a:chOff x="0" y="0"/>
                          <a:chExt cx="352440" cy="361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.35pt;width:27.7pt;height:28.45pt" coordorigin="750,47" coordsize="554,569">
                <v:line id="shape_0" from="750,47" to="750,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,47" to="1304,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,47" to="1305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3925</wp:posOffset>
                </wp:positionH>
                <wp:positionV relativeFrom="paragraph">
                  <wp:posOffset>139065</wp:posOffset>
                </wp:positionV>
                <wp:extent cx="1638300" cy="14668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5pt;margin-top:10.95pt;width:128.95pt;height:115.45pt" coordorigin="5455,219" coordsize="2579,2309">
                <v:line id="shape_0" from="5455,579" to="8034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5,219" to="6729,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ge (x)      total (y)</w:t>
      </w:r>
    </w:p>
    <w:p>
      <w:pPr>
        <w:pStyle w:val="Normal"/>
        <w:rPr/>
      </w:pPr>
      <w:r>
        <w:rPr/>
        <w:t xml:space="preserve">     </w:t>
      </w:r>
      <w:r>
        <w:rPr/>
        <w:t xml:space="preserve">equation: </w:t>
      </w:r>
      <w:r>
        <w:rPr>
          <w:u w:val="single"/>
        </w:rPr>
        <w:t>y =</w:t>
      </w:r>
      <w:r>
        <w:rPr/>
        <w:t>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quation family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What will the graph be like? 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8)   </w:t>
      </w:r>
      <w:r>
        <w:rPr>
          <w:b/>
        </w:rPr>
        <w:t>Gossip:</w:t>
      </w:r>
      <w:r>
        <w:rPr/>
        <w:t xml:space="preserve">  On day 1, one student tells three other students a secret. On day 2, these three students each tell three more students. Keep track of the new people who know the secret each day as well as the total who know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6550</wp:posOffset>
                </wp:positionH>
                <wp:positionV relativeFrom="paragraph">
                  <wp:posOffset>132080</wp:posOffset>
                </wp:positionV>
                <wp:extent cx="2352675" cy="1466850"/>
                <wp:effectExtent l="635" t="63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467000"/>
                          <a:chOff x="0" y="0"/>
                          <a:chExt cx="2352600" cy="14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836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638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9360" cy="14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8360" y="0"/>
                            <a:ext cx="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3796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10.4pt;width:185.2pt;height:115.45pt" coordorigin="4530,208" coordsize="3704,2309">
                <v:group id="shape_0" style="position:absolute;left:4530;top:208;width:2579;height:2309">
                  <v:line id="shape_0" from="4530,568" to="7109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0,208" to="5804,2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10,208" to="7110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583" to="8234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number </w:t>
        <w:tab/>
        <w:t xml:space="preserve">          </w:t>
        <w:tab/>
        <w:t xml:space="preserve">  </w:t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y (x)</w:t>
        <w:tab/>
        <w:t xml:space="preserve">  new (y</w:t>
      </w:r>
      <w:r>
        <w:rPr>
          <w:vertAlign w:val="subscript"/>
        </w:rPr>
        <w:t>1</w:t>
      </w:r>
      <w:r>
        <w:rPr/>
        <w:t>)</w:t>
        <w:tab/>
        <w:t>total (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______________                  _________               1</w:t>
        <w:tab/>
        <w:t xml:space="preserve">      3</w:t>
        <w:tab/>
        <w:tab/>
        <w:t xml:space="preserve"> 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2</w:t>
        <w:tab/>
        <w:t xml:space="preserve">      9</w:t>
        <w:tab/>
        <w:tab/>
        <w:t xml:space="preserve"> 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3</w:t>
      </w:r>
    </w:p>
    <w:p>
      <w:pPr>
        <w:pStyle w:val="Normal"/>
        <w:rPr/>
      </w:pPr>
      <w:r>
        <w:rPr/>
        <w:tab/>
        <w:t>1</w:t>
        <w:tab/>
        <w:t>4</w:t>
        <w:tab/>
        <w:t>____</w:t>
        <w:tab/>
        <w:t>____</w:t>
        <w:tab/>
        <w:t xml:space="preserve">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quation: </w:t>
      </w:r>
      <w:r>
        <w:rPr>
          <w:u w:val="single"/>
        </w:rPr>
        <w:t>y =</w:t>
      </w:r>
      <w:r>
        <w:rPr/>
        <w:t>__________________</w:t>
        <w:tab/>
        <w:t>equation family 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will the graphs be like?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360"/>
        <w:rPr/>
      </w:pPr>
      <w:r>
        <w:rPr>
          <w:b/>
        </w:rPr>
        <w:t>9)   Fibonacci rabbits</w:t>
      </w:r>
      <w:r>
        <w:rPr/>
        <w:t>: (Babies come in pairs, It takes 2 months before new pairs can have babies. But after that, rabbits can have a pair of babies every month.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  <w:lang w:val="pt-BR"/>
        </w:rPr>
        <w:t>1 mo,1 pr</w:t>
      </w:r>
      <w:r>
        <w:rPr>
          <w:lang w:val="pt-BR"/>
        </w:rPr>
        <w:tab/>
        <w:t xml:space="preserve"> </w:t>
      </w:r>
      <w:r>
        <w:rPr>
          <w:u w:val="single"/>
          <w:lang w:val="pt-BR"/>
        </w:rPr>
        <w:t>2 mo,1 pr</w:t>
      </w:r>
      <w:r>
        <w:rPr>
          <w:lang w:val="pt-BR"/>
        </w:rPr>
        <w:t xml:space="preserve">    </w:t>
      </w:r>
      <w:r>
        <w:rPr>
          <w:u w:val="single"/>
          <w:lang w:val="pt-BR"/>
        </w:rPr>
        <w:t>3 mo,</w:t>
      </w:r>
      <w:r>
        <w:rPr>
          <w:lang w:val="pt-BR"/>
        </w:rPr>
        <w:t xml:space="preserve"> ______    ___________    ___________    __________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9950</wp:posOffset>
                </wp:positionH>
                <wp:positionV relativeFrom="paragraph">
                  <wp:posOffset>118110</wp:posOffset>
                </wp:positionV>
                <wp:extent cx="1638300" cy="146685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467000"/>
                          <a:chOff x="0" y="0"/>
                          <a:chExt cx="1638360" cy="14670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38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9.3pt;width:128.95pt;height:115.45pt" coordorigin="5370,186" coordsize="2579,2309">
                <v:line id="shape_0" from="5370,546" to="794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0,186" to="6644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pt-BR"/>
        </w:rPr>
        <w:tab/>
      </w:r>
      <w:r>
        <w:rPr/>
        <w:t>Sequence Rule:</w:t>
        <w:tab/>
        <w:tab/>
        <w:t xml:space="preserve">   10</w:t>
      </w:r>
      <w:r>
        <w:rPr>
          <w:vertAlign w:val="superscript"/>
        </w:rPr>
        <w:t>th</w:t>
      </w:r>
      <w:r>
        <w:rPr/>
        <w:t xml:space="preserve"> month number </w:t>
        <w:tab/>
        <w:t xml:space="preserve">        stage (x)        total rabbits (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                  _________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quation: </w:t>
      </w:r>
      <w:r>
        <w:rPr>
          <w:u w:val="single"/>
        </w:rPr>
        <w:t xml:space="preserve">y = </w:t>
      </w:r>
      <w:r>
        <w:rPr/>
        <w:t>___________________</w:t>
        <w:tab/>
        <w:t>equation family 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at will the graph be like? 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10)  Handshakes:</w:t>
      </w:r>
      <w:r>
        <w:rPr/>
        <w:t xml:space="preserve"> Students enter the room one at a time. As each student enters it is a new stage. Each student shakes hands with every other student in the room once (no repeats).  How many handshak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1 student, 0 handshakes</w:t>
      </w:r>
      <w:r>
        <w:rPr/>
        <w:t xml:space="preserve">    </w:t>
      </w:r>
      <w:r>
        <w:rPr>
          <w:u w:val="single"/>
        </w:rPr>
        <w:t>2 st, 1 hs</w:t>
      </w:r>
      <w:r>
        <w:rPr/>
        <w:t xml:space="preserve">    </w:t>
      </w:r>
      <w:r>
        <w:rPr>
          <w:u w:val="single"/>
        </w:rPr>
        <w:t>3 st, 2 hs</w:t>
      </w:r>
      <w:r>
        <w:rPr/>
        <w:t xml:space="preserve">    _________    _________    ________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9950</wp:posOffset>
                </wp:positionH>
                <wp:positionV relativeFrom="paragraph">
                  <wp:posOffset>52705</wp:posOffset>
                </wp:positionV>
                <wp:extent cx="1638300" cy="360045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3600360"/>
                          <a:chOff x="0" y="0"/>
                          <a:chExt cx="1638360" cy="36003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16383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0"/>
                            <a:ext cx="9360" cy="36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4.15pt;width:128.95pt;height:283.45pt" coordorigin="5370,83" coordsize="2579,5669">
                <v:line id="shape_0" from="5370,312" to="7949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5,83" to="6659,5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/>
        <w:t>Sequence Rule:   ______________                                stage (x)      total shakes (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umber of students in your class 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_________ (total handshakes)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 xml:space="preserve">equation: </w:t>
      </w:r>
      <w:r>
        <w:rPr>
          <w:u w:val="single"/>
        </w:rPr>
        <w:t xml:space="preserve">y = </w:t>
      </w:r>
      <w:r>
        <w:rPr/>
        <w:t>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equation family 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50:00Z</dcterms:created>
  <dc:creator>Curric Math_Science Specialist</dc:creator>
  <dc:description/>
  <cp:keywords/>
  <dc:language>en-US</dc:language>
  <cp:lastModifiedBy>JSD</cp:lastModifiedBy>
  <dcterms:modified xsi:type="dcterms:W3CDTF">2006-12-27T19:31:00Z</dcterms:modified>
  <cp:revision>27</cp:revision>
  <dc:subject/>
  <dc:title/>
</cp:coreProperties>
</file>